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2430"/>
        <w:gridCol w:w="3169"/>
        <w:gridCol w:w="2405"/>
      </w:tblGrid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CQUASANTIE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piccola vasca di pietra o di marmo, sorretta da una colonna che si trova vicino agli ingressi della chiesa e contiene acqua benedetta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</wp:posOffset>
                      </wp:positionV>
                      <wp:extent cx="144907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45" w:dyaOrig="1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3.4pt;height:142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34206512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55pt;mso-wrap-distance-left:9.05pt;mso-wrap-distance-right:9.05pt;mso-wrap-distance-top:0pt;mso-wrap-distance-bottom:0pt;margin-top:3.0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45" w:dyaOrig="12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4pt;height:142.05pt" filled="f" o:ole="">
                                  <v:imagedata r:id="rId5" o:title=""/>
                                </v:shape>
                                <o:OLEObject Type="Embed" ProgID="" ShapeID="ole_rId4" DrawAspect="Content" ObjectID="_10669868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MESS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grosso libro che contiene tutte le parti della Messa, ad eccezione dei brani della Sacra Scrittura. Viene posto sul leggio dell’altare ed è usato dal sacerdote celebrante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3860</wp:posOffset>
                      </wp:positionV>
                      <wp:extent cx="1471295" cy="1080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44" w:dyaOrig="11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3.3pt;height:82.5pt" filled="f" o:ole="">
                                        <v:imagedata r:id="rId7" o:title=""/>
                                      </v:shape>
                                      <o:OLEObject Type="Embed" ProgID="" ShapeID="ole_rId6" DrawAspect="Content" ObjectID="_445127454" r:id="rId6"/>
                                    </w:object>
                                  </w:r>
                                  <w:r>
                                    <w:rPr/>
                                    <w:object w:dxaOrig="945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3.4pt;height:142.05pt" filled="f" o:ole="">
                                        <v:imagedata r:id="rId9" o:title=""/>
                                      </v:shape>
                                      <o:OLEObject Type="Embed" ProgID="" ShapeID="ole_rId8" DrawAspect="Content" ObjectID="_1546780255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5pt;height:85.05pt;mso-wrap-distance-left:9.05pt;mso-wrap-distance-right:9.05pt;mso-wrap-distance-top:0pt;mso-wrap-distance-bottom:0pt;margin-top:31.8pt;mso-position-vertical-relative:text;margin-left:-0.1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" w:dyaOrig="1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3.3pt;height:82.5pt" filled="f" o:ole="">
                                  <v:imagedata r:id="rId11" o:title=""/>
                                </v:shape>
                                <o:OLEObject Type="Embed" ProgID="" ShapeID="ole_rId10" DrawAspect="Content" ObjectID="_581056058" r:id="rId10"/>
                              </w:object>
                            </w:r>
                            <w:r>
                              <w:rPr/>
                              <w:object w:dxaOrig="945" w:dyaOrig="1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3.4pt;height:142.05pt" filled="f" o:ole="">
                                  <v:imagedata r:id="rId13" o:title=""/>
                                </v:shape>
                                <o:OLEObject Type="Embed" ProgID="" ShapeID="ole_rId12" DrawAspect="Content" ObjectID="_284070685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MB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leggio, di pietra o di marmo o anche di legno, da dove viene letta la parola di Di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1449070" cy="1833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0" w:dyaOrig="15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7.6pt;height:141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66696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4pt;mso-wrap-distance-left:9.05pt;mso-wrap-distance-right:9.05pt;mso-wrap-distance-top:0pt;mso-wrap-distance-bottom:0pt;margin-top:1.5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0" w:dyaOrig="1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7.6pt;height:141.5pt" filled="f" o:ole="">
                                  <v:imagedata r:id="rId17" o:title=""/>
                                </v:shape>
                                <o:OLEObject Type="Embed" ProgID="" ShapeID="ole_rId16" DrawAspect="Content" ObjectID="_1863638210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SPERSORI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specie di pennello che serve per aspergere con l’acqua benedetta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3335</wp:posOffset>
                      </wp:positionV>
                      <wp:extent cx="1449070" cy="1842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15" w:dyaOrig="124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5.7pt;height:142.5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561326152" r:id="rId18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7.6pt;height:141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386377322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5.05pt;mso-wrap-distance-left:9.05pt;mso-wrap-distance-right:9.05pt;mso-wrap-distance-top:0pt;mso-wrap-distance-bottom:0pt;margin-top:1.05pt;mso-position-vertical-relative:text;margin-left: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" w:dyaOrig="12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5.7pt;height:142.55pt" filled="f" o:ole="">
                                  <v:imagedata r:id="rId23" o:title=""/>
                                </v:shape>
                                <o:OLEObject Type="Embed" ProgID="" ShapeID="ole_rId22" DrawAspect="Content" ObjectID="_1943542235" r:id="rId22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7.6pt;height:141.5pt" filled="f" o:ole="">
                                  <v:imagedata r:id="rId25" o:title=""/>
                                </v:shape>
                                <o:OLEObject Type="Embed" ProgID="" ShapeID="ole_rId24" DrawAspect="Content" ObjectID="_1464286383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SULA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la veste esterna, a forma di ampio mantello, con una apertura per il passaggio della testa, che il sacerdote indossa sopra il camice durante la celebrazione della Messa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0480</wp:posOffset>
                      </wp:positionV>
                      <wp:extent cx="1144270" cy="1832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75" w:dyaOrig="208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.55pt;height:141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373808561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3pt;mso-wrap-distance-left:9.05pt;mso-wrap-distance-right:9.05pt;mso-wrap-distance-top:0pt;mso-wrap-distance-bottom:0pt;margin-top:2.4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5" w:dyaOrig="20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7.55pt;height:141.85pt" filled="f" o:ole="">
                                  <v:imagedata r:id="rId29" o:title=""/>
                                </v:shape>
                                <o:OLEObject Type="Embed" ProgID="" ShapeID="ole_rId28" DrawAspect="Content" ObjectID="_597055175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LICE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una coppa dal collo alto, in metallo prezioso, dorato all’ interno, che serve a contenere il vino per la consacrazione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415</wp:posOffset>
                      </wp:positionV>
                      <wp:extent cx="1144270" cy="1837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4" w:dyaOrig="14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1.65pt;height:139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726632106" r:id="rId30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7.6pt;height:141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473004185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7pt;mso-wrap-distance-left:9.05pt;mso-wrap-distance-right:9.05pt;mso-wrap-distance-top:0pt;mso-wrap-distance-bottom:0pt;margin-top:1.45pt;mso-position-vertical-relative:text;margin-left:1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4" w:dyaOrig="14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.65pt;height:139.1pt" filled="f" o:ole="">
                                  <v:imagedata r:id="rId35" o:title=""/>
                                </v:shape>
                                <o:OLEObject Type="Embed" ProgID="" ShapeID="ole_rId34" DrawAspect="Content" ObjectID="_1747892523" r:id="rId34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7.6pt;height:141.5pt" filled="f" o:ole="">
                                  <v:imagedata r:id="rId37" o:title=""/>
                                </v:shape>
                                <o:OLEObject Type="Embed" ProgID="" ShapeID="ole_rId36" DrawAspect="Content" ObjectID="_1397409596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NAVICELL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contenitore di metallo a forma di barchetta, che contiene i grani di incenso. E’ sempre accompagnato dal turibolo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85115</wp:posOffset>
                      </wp:positionV>
                      <wp:extent cx="1494790" cy="1155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5" w:dyaOrig="106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5.05pt;height:88.3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513644697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91pt;mso-wrap-distance-left:9.05pt;mso-wrap-distance-right:9.05pt;mso-wrap-distance-top:0pt;mso-wrap-distance-bottom:0pt;margin-top:22.45pt;mso-position-vertical-relative:text;margin-left:-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95" w:dyaOrig="106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5.05pt;height:88.35pt" filled="f" o:ole="">
                                  <v:imagedata r:id="rId41" o:title=""/>
                                </v:shape>
                                <o:OLEObject Type="Embed" ProgID="" ShapeID="ole_rId40" DrawAspect="Content" ObjectID="_2137206302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URIBOLO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Detto anche incensiere, è un recipiente di metallo, a cui sono fissate le catenelle. Dentro c’ è un piccolo braciere che contiene i carboni accesi sui quali si pone l’incenso per far sprigionare il fumo profumato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7485</wp:posOffset>
                      </wp:positionV>
                      <wp:extent cx="1518920" cy="1486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90" w:dyaOrig="1874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7.05pt;height:114.4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862310540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117.05pt;mso-wrap-distance-left:9.05pt;mso-wrap-distance-right:9.05pt;mso-wrap-distance-top:0pt;mso-wrap-distance-bottom:0pt;margin-top:15.55pt;mso-position-vertical-relative:text;margin-left:-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87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7.05pt;height:114.45pt" filled="f" o:ole="">
                                  <v:imagedata r:id="rId45" o:title=""/>
                                </v:shape>
                                <o:OLEObject Type="Embed" ProgID="" ShapeID="ole_rId44" DrawAspect="Content" ObjectID="_1082562696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OSTENSORI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In metallo dorato o argento, ha diverse forme: contiene, protetta da un vetro trasparente, l’ Ostia consacrata o Santissimo Sacramento e viene appoggiato sull’ altare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30</wp:posOffset>
                      </wp:positionV>
                      <wp:extent cx="1144270" cy="18091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5" w:dyaOrig="183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3.05pt;height:141.4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566783771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2.45pt;mso-wrap-distance-left:9.05pt;mso-wrap-distance-right:9.05pt;mso-wrap-distance-top:0pt;mso-wrap-distance-bottom:0pt;margin-top:2.9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5" w:dyaOrig="183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83.05pt;height:141.45pt" filled="f" o:ole="">
                                  <v:imagedata r:id="rId49" o:title=""/>
                                </v:shape>
                                <o:OLEObject Type="Embed" ProgID="" ShapeID="ole_rId48" DrawAspect="Content" ObjectID="_214319020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PASTOR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bastone ricurvo sull’ estremità alta, generalmente di metallo prezioso, che ricorda il bastone del pastore. E’ una dei simboli del Vescovo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1144905" cy="1844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26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6.1pt;height:142.5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089697949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145.25pt;mso-wrap-distance-left:9.05pt;mso-wrap-distance-right:9.05pt;mso-wrap-distance-top:0pt;mso-wrap-distance-bottom:0pt;margin-top:2.1pt;mso-position-vertical-relative:text;margin-left:1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0" w:dyaOrig="2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.1pt;height:142.55pt" filled="f" o:ole="">
                                  <v:imagedata r:id="rId53" o:title=""/>
                                </v:shape>
                                <o:OLEObject Type="Embed" ProgID="" ShapeID="ole_rId52" DrawAspect="Content" ObjectID="_1301022653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05:00Z</dcterms:created>
  <dc:creator>sgo</dc:creator>
  <dc:description/>
  <cp:keywords/>
  <dc:language>en-US</dc:language>
  <cp:lastModifiedBy>Nadia</cp:lastModifiedBy>
  <cp:lastPrinted>2008-03-27T13:16:00Z</cp:lastPrinted>
  <dcterms:modified xsi:type="dcterms:W3CDTF">2008-03-27T12:17:00Z</dcterms:modified>
  <cp:revision>7</cp:revision>
  <dc:subject/>
  <dc:title>ACQUASANTIERA</dc:title>
</cp:coreProperties>
</file>